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2"/>
          <w:szCs w:val="22"/>
          <w:lang w:val="es-AR"/>
        </w:rPr>
      </w:pPr>
      <w:r>
        <w:rPr>
          <w:rFonts w:eastAsia="Times New Roman" w:cs="Times New Roman"/>
          <w:b/>
          <w:bCs/>
          <w:sz w:val="24"/>
          <w:szCs w:val="24"/>
          <w:u w:val="single"/>
          <w:lang w:val="es-AR"/>
        </w:rPr>
        <w:t>EXAMEN MICROSCÓPICO</w:t>
      </w:r>
      <w:r>
        <w:rPr>
          <w:rFonts w:eastAsia="Times New Roman" w:cs="Times New Roman"/>
          <w:b/>
          <w:bCs/>
          <w:sz w:val="22"/>
          <w:szCs w:val="22"/>
          <w:lang w:val="es-AR"/>
        </w:rPr>
        <w:t>:</w:t>
      </w:r>
    </w:p>
    <w:p>
      <w:pPr>
        <w:pStyle w:val="Normal"/>
        <w:rPr>
          <w:rFonts w:ascii="Times New Roman" w:hAnsi="Times New Roman" w:eastAsia="Times New Roman" w:cs="Times New Roman"/>
          <w:b/>
          <w:b/>
          <w:bCs/>
          <w:sz w:val="22"/>
          <w:szCs w:val="22"/>
          <w:lang w:val="es-AR"/>
        </w:rPr>
      </w:pPr>
      <w:r>
        <w:rPr>
          <w:rFonts w:eastAsia="Times New Roman" w:cs="Times New Roman"/>
          <w:b/>
          <w:bCs/>
          <w:sz w:val="22"/>
          <w:szCs w:val="22"/>
          <w:lang w:val="es-AR"/>
        </w:rPr>
      </w:r>
    </w:p>
    <w:p>
      <w:pPr>
        <w:pStyle w:val="Normal"/>
        <w:rPr>
          <w:rFonts w:ascii="Times New Roman" w:hAnsi="Times New Roman" w:eastAsia="Times New Roman" w:cs="Times New Roman"/>
          <w:sz w:val="22"/>
          <w:szCs w:val="22"/>
          <w:lang w:val="es-AR"/>
        </w:rPr>
      </w:pPr>
      <w:r>
        <w:rPr>
          <w:rFonts w:eastAsia="Times New Roman" w:cs="Times New Roman"/>
          <w:b/>
          <w:bCs/>
          <w:sz w:val="22"/>
          <w:szCs w:val="22"/>
          <w:lang w:val="es-AR"/>
        </w:rPr>
        <w:t xml:space="preserve">Muestreo. </w:t>
      </w:r>
      <w:r>
        <w:rPr>
          <w:rFonts w:eastAsia="Times New Roman" w:cs="Times New Roman"/>
          <w:sz w:val="22"/>
          <w:szCs w:val="22"/>
          <w:lang w:val="es-AR"/>
        </w:rPr>
        <w:t>La selección de una muestra para estudio microscópico puede ser muy importante. Si lo que se va a investigar es una falla, se debe escoger la muestra mas próxima al area de la falla y comparársela con una tomadad de ;a sección normal o sana.</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Si el material es suave, como metales o aleaciones no ferrosas y aceros no tratados termicamente, la sección puede obtenerse por corte manual con una sierra. Si el material es duro, la sección puede obtenerse mediante un disco cortador, el cual es un plato delgado fabricado de un material abrasivo que gira a alta velocidad. Durante esta operación es muy importante mantener baja la temperatura de la muestra (no mas de 100º) para asi no alterar algunas propiedades de la misma.</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r>
    </w:p>
    <w:p>
      <w:pPr>
        <w:pStyle w:val="Normal"/>
        <w:rPr>
          <w:rFonts w:ascii="Times New Roman" w:hAnsi="Times New Roman" w:eastAsia="Times New Roman" w:cs="Times New Roman"/>
          <w:sz w:val="22"/>
          <w:szCs w:val="22"/>
          <w:lang w:val="es-AR"/>
        </w:rPr>
      </w:pPr>
      <w:r>
        <w:rPr>
          <w:rFonts w:eastAsia="Times New Roman" w:cs="Times New Roman"/>
          <w:b/>
          <w:bCs/>
          <w:sz w:val="22"/>
          <w:szCs w:val="22"/>
          <w:lang w:val="es-AR"/>
        </w:rPr>
        <w:t>Esmerilado burdo o tosco.</w:t>
      </w:r>
      <w:r>
        <w:rPr>
          <w:rFonts w:eastAsia="Times New Roman" w:cs="Times New Roman"/>
          <w:sz w:val="22"/>
          <w:szCs w:val="22"/>
          <w:lang w:val="es-AR"/>
        </w:rPr>
        <w:t xml:space="preserve"> Siempre que sea posible, la muestra debe ser de un tamaño fácil de manipular. Una muestra blanda se puede aplanar si se mueve lentamente hacia arriba y hacia abajo a traves de la superficie de una lima plana poco áspera. La muestra blanda o dura puede esmerilarse burdamente sobre una lija de banda rotatoria, manteniendo fria la muestra sumergiéndola frecuentemente en agua durante esta operación. En todas las las operaciones de esmerilado y pulido, la muestra debe moverse en sentido perpendicular a las rayaduras existentes. Esto facilitará darse cuenta el momento en que las rayaduras mas profundas hayan sido sustituidas por las menos profundas, características de un abrasivo mas fino. El esmerilado continúa hasta que la superficie quede plana y libre de mellas, rebabas y otras, y todas las rayaduras debidas al corte manual o al disco cortador no sean visibles.</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r>
    </w:p>
    <w:p>
      <w:pPr>
        <w:pStyle w:val="Normal"/>
        <w:rPr>
          <w:rFonts w:ascii="Times New Roman" w:hAnsi="Times New Roman" w:eastAsia="Times New Roman" w:cs="Times New Roman"/>
          <w:sz w:val="22"/>
          <w:szCs w:val="22"/>
          <w:lang w:val="es-AR"/>
        </w:rPr>
      </w:pPr>
      <w:r>
        <w:rPr>
          <w:rFonts w:eastAsia="Times New Roman" w:cs="Times New Roman"/>
          <w:b/>
          <w:bCs/>
          <w:sz w:val="22"/>
          <w:szCs w:val="22"/>
          <w:lang w:val="es-AR"/>
        </w:rPr>
        <w:t>Montaje.</w:t>
      </w:r>
      <w:r>
        <w:rPr>
          <w:rFonts w:eastAsia="Times New Roman" w:cs="Times New Roman"/>
          <w:sz w:val="22"/>
          <w:szCs w:val="22"/>
          <w:lang w:val="es-AR"/>
        </w:rPr>
        <w:t xml:space="preserve"> Las muestras pequeñas o de forma incómoda deben montarse de alguna manera para facilitar el pulido intermedio y final. Alambres, varillas pequeñas, muestras de hojas metálicas y secciones delgadas, entre otras, deben montarse en un material adecuado o sujetarse rígidamente en una monta mecánica.</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 xml:space="preserve">Los materiales plásticos sintéticos que se acoplan a la muestra en una prensa especial, proporcionan las bases de un tamaño uniforme conveniente (entre 2 y 4 cm.) para menipular las muestras en las ulteriores operaciones de pulido. Estas bases, cuando se han hecho en forma adecuada, son muy resistentes a la acción de los ractivos de ataque que de emplean comunmente.                          </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La resina termofijadora que mas se emplea para montar muestras es la baquelita. Los polvos para moldear baquelita se fabrican en colores de este material, lo cual simplifica la identificación de las muestras montadas. La muestra y la cantidad correcta de polvo de baquelita, o una preforma de baquelita, se colocan en el cilindro de la prensa de montar. La temperatura aumenta gradualmente hasta 150ºC y se aplica una presión de moldeo de unas 4000 lbs/pulg² simultánemente. Una vez que la baquelita está adherida y curada cuando se alcanza esa temperatura, la base con la muestra puede extraerse del dado de moldeo mientras está caliente.</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La lucita es la resina termoplástica mas comun. Es completamente transparente cuando se moldea en forma adecuada. Esa transparencia resulta útil cuando es necesario observar la sección exacta que se pule o por cualquier otra razón se desea ver por completo la muestra en la base. Al contrario de los plásticos termofijados, las resinas termoplásticas no sufren cura a la temperatura de moldeo, si no que adquieren estabilidad al enfriarse. La muentra y la cantidad de polvo de lucita adecuadas se colocan en la prensa para montar y se someten a la misma temperatura y presión que para la baquelita ( 150ºC y 4000 lbs/pulg²). Una vez alcanzada esa temperatura, se quita la bobina de calentamiento y las aletas de enfriamiento se colocan alrededor del cilindro para enfriar la base hasta unos 75ºC en unos 7 minutos al tiempo que se mantiene la presión de moldeo. Si se saca la base todavía caliente o sis se deja enfriar lentamente en el cilindro a la temperatura ambiente, esta se opacará.</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Las muestras pequeñas pueden montarse en forma conveniente para prepararlas metalograficamente en un dispositivo de sujección hecho en el laboratorio. Las muestras laminares delgadas, cuando se montan en tales dispositivos de sujección, suelen alternarse con hojas metálicas "rellenadoras"de metal que tienen aproximadamente la misma dureza que las muestras. Si se usan hojas rellenadoras, se conservara la superficie libre de las irregularidades de la muestra y se evitará, de alguna manera, que los bordes se redondeen durante el pulido.</w:t>
      </w:r>
    </w:p>
    <w:p>
      <w:pPr>
        <w:pStyle w:val="Normal"/>
        <w:rPr>
          <w:rFonts w:ascii="Times New Roman" w:hAnsi="Times New Roman" w:eastAsia="Times New Roman" w:cs="Times New Roman"/>
          <w:b/>
          <w:b/>
          <w:bCs/>
          <w:sz w:val="22"/>
          <w:szCs w:val="22"/>
          <w:lang w:val="es-AR"/>
        </w:rPr>
      </w:pPr>
      <w:r>
        <w:rPr>
          <w:rFonts w:eastAsia="Times New Roman" w:cs="Times New Roman"/>
          <w:b/>
          <w:bCs/>
          <w:sz w:val="22"/>
          <w:szCs w:val="22"/>
          <w:lang w:val="es-AR"/>
        </w:rPr>
      </w:r>
    </w:p>
    <w:p>
      <w:pPr>
        <w:pStyle w:val="Normal"/>
        <w:rPr>
          <w:rFonts w:ascii="Times New Roman" w:hAnsi="Times New Roman" w:eastAsia="Times New Roman" w:cs="Times New Roman"/>
          <w:b/>
          <w:b/>
          <w:bCs/>
          <w:sz w:val="22"/>
          <w:szCs w:val="22"/>
          <w:lang w:val="es-AR"/>
        </w:rPr>
      </w:pPr>
      <w:r>
        <w:rPr>
          <w:rFonts w:eastAsia="Times New Roman" w:cs="Times New Roman"/>
          <w:b/>
          <w:bCs/>
          <w:sz w:val="22"/>
          <w:szCs w:val="22"/>
          <w:lang w:val="es-AR"/>
        </w:rPr>
      </w:r>
    </w:p>
    <w:p>
      <w:pPr>
        <w:pStyle w:val="Normal"/>
        <w:rPr>
          <w:rFonts w:ascii="Times New Roman" w:hAnsi="Times New Roman" w:eastAsia="Times New Roman" w:cs="Times New Roman"/>
          <w:sz w:val="22"/>
          <w:szCs w:val="22"/>
          <w:lang w:val="es-AR"/>
        </w:rPr>
      </w:pPr>
      <w:r>
        <w:rPr>
          <w:rFonts w:eastAsia="Times New Roman" w:cs="Times New Roman"/>
          <w:b/>
          <w:bCs/>
          <w:sz w:val="22"/>
          <w:szCs w:val="22"/>
          <w:lang w:val="es-AR"/>
        </w:rPr>
        <w:t>Pulido intermedio.</w:t>
      </w:r>
      <w:r>
        <w:rPr>
          <w:rFonts w:eastAsia="Times New Roman" w:cs="Times New Roman"/>
          <w:sz w:val="22"/>
          <w:szCs w:val="22"/>
          <w:lang w:val="es-AR"/>
        </w:rPr>
        <w:t xml:space="preserve"> Después de montada, la muestra se pule sobre una serie de hojas esmeril o lijas al agua con abrasivos mas finos, sucesivamente. El primero es generalmente 80 o 120, y luego a medida que se va avanzando, se utilizan 240, 400, 600 y hasta 1000. Por lo general las operaciones de pulido intermedio se hacen en seco, sin embargo en ciertos casos, como el de preparación de materiales suaves, se puede usar un abrasivo de carburo de silicio. Comparado con el papel esmeril, el carburo de silicio tiene mayor rapidez de remocion y como su acabado es a base de resina, se puede usar con un lubricante, el cual impide el sobrecalentamiento de la muestra, minimiza el daño cuando los metales son blandos y también proporciona una acción de enjuague para limpiar los productor removidos, de la superficie de la muestra, de modo que el papel no se ensucie.</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r>
    </w:p>
    <w:p>
      <w:pPr>
        <w:pStyle w:val="Normal"/>
        <w:rPr>
          <w:rFonts w:ascii="Times New Roman" w:hAnsi="Times New Roman" w:eastAsia="Times New Roman" w:cs="Times New Roman"/>
          <w:sz w:val="22"/>
          <w:szCs w:val="22"/>
          <w:lang w:val="es-AR"/>
        </w:rPr>
      </w:pPr>
      <w:r>
        <w:rPr>
          <w:rFonts w:eastAsia="Times New Roman" w:cs="Times New Roman"/>
          <w:b/>
          <w:bCs/>
          <w:sz w:val="22"/>
          <w:szCs w:val="22"/>
          <w:lang w:val="es-AR"/>
        </w:rPr>
        <w:t>Pulido fino.</w:t>
      </w:r>
      <w:r>
        <w:rPr>
          <w:rFonts w:eastAsia="Times New Roman" w:cs="Times New Roman"/>
          <w:sz w:val="22"/>
          <w:szCs w:val="22"/>
          <w:lang w:val="es-AR"/>
        </w:rPr>
        <w:t xml:space="preserve"> El tiempo utilizado y el éxito del pulido fino dependen en mucho de cuidado puesto durante los pasos de pulido previo. La última aproximación a una superficie plana libre de rayaduras se obtiene mediante una rueda giratoria humeda cubierta con un paño especial cargado con partículas abrasivas cuidadosamente seleccionadas en su tamaño. Existe gran disponibilidad de abrasivos para efectuar el último pulido. En tanto que muchos harán un trabajo satisfactorio, parece haber preferencia por la forma gamma del </w:t>
      </w:r>
      <w:r>
        <w:rPr>
          <w:rFonts w:eastAsia="Times New Roman" w:cs="Times New Roman"/>
          <w:i/>
          <w:iCs/>
          <w:sz w:val="22"/>
          <w:szCs w:val="22"/>
          <w:lang w:val="es-AR"/>
        </w:rPr>
        <w:t>óxido de aluminio</w:t>
      </w:r>
      <w:r>
        <w:rPr>
          <w:rFonts w:eastAsia="Times New Roman" w:cs="Times New Roman"/>
          <w:sz w:val="22"/>
          <w:szCs w:val="22"/>
          <w:lang w:val="es-AR"/>
        </w:rPr>
        <w:t xml:space="preserve"> para pulir materiales ferrosos y basados en cobre, y </w:t>
      </w:r>
      <w:r>
        <w:rPr>
          <w:rFonts w:eastAsia="Times New Roman" w:cs="Times New Roman"/>
          <w:i/>
          <w:iCs/>
          <w:sz w:val="22"/>
          <w:szCs w:val="22"/>
          <w:lang w:val="es-AR"/>
        </w:rPr>
        <w:t>óxido de cerio</w:t>
      </w:r>
      <w:r>
        <w:rPr>
          <w:rFonts w:eastAsia="Times New Roman" w:cs="Times New Roman"/>
          <w:sz w:val="22"/>
          <w:szCs w:val="22"/>
          <w:lang w:val="es-AR"/>
        </w:rPr>
        <w:t xml:space="preserve"> para pulir aluminio, magnesio y sus aleaciones. Otros abrasivos para pulido final que de emplean a menudo son la pasta de diamante, óxido de cromo y óxido de magnesio.</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La selección de un paño para pulir depende del material que vaya a pulirse y el propósito del estudio metalográfico. Se pueden encontra paños de lanilla o pelillo variable, desde aquellos que no tienen pelillo (como la seda) hasta aquellos pelillo intermedio (como paño ancho, paño de billar y lonilla) además de aquellos de pelillo profundo (como el terciopelo). También se pueden encontrar paños sintéticos para pulir con fines de pulido general, de los cuales el Gamal y el Micropaño son los que se utilizan mas ampliamente. Una muestra pulida en forma adecuada mostrará únicamente las inclusiones no metálicas, además de estar libre de rayaduras.</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r>
    </w:p>
    <w:p>
      <w:pPr>
        <w:pStyle w:val="Normal"/>
        <w:rPr>
          <w:rFonts w:ascii="Times New Roman" w:hAnsi="Times New Roman" w:eastAsia="Times New Roman" w:cs="Times New Roman"/>
          <w:sz w:val="22"/>
          <w:szCs w:val="22"/>
          <w:lang w:val="es-AR"/>
        </w:rPr>
      </w:pPr>
      <w:r>
        <w:rPr>
          <w:rFonts w:eastAsia="Times New Roman" w:cs="Times New Roman"/>
          <w:b/>
          <w:bCs/>
          <w:sz w:val="22"/>
          <w:szCs w:val="22"/>
          <w:lang w:val="es-AR"/>
        </w:rPr>
        <w:t>Microscopios metalográficos.</w:t>
      </w:r>
      <w:r>
        <w:rPr>
          <w:rFonts w:eastAsia="Times New Roman" w:cs="Times New Roman"/>
          <w:sz w:val="22"/>
          <w:szCs w:val="22"/>
          <w:lang w:val="es-AR"/>
        </w:rPr>
        <w:t>En comparación con el microscopio de tipo bilógico, el microscopio metalúrgico difiere en la manera en que la muestra es iluminada. Como una muestra metalográfica es opaca a la luz, la misma debe ser iluminada por la luz reflejada. Un haz de luz horizontal de alguna fuente de luz es reflejado, por medio de un reflector de vidrio plano, hacia abajo a traves del objetivo del microscopio sobre la superficie de la muestra. Un poco de esta luz incidente reflejada desde la superficie de la muestra se amplificará al pasar a traves de un sistema inferiores de lentes, el objetivo, y continuará hacia arriba a traves del reflector de vidrio plano. Luego, una vez mas lo amplificará el sistema superior de lentes, el ocular. El poder de amplificación inicial del objetivo y del ocular está generalmente grabado en la base de la lente. Cuando se utiliza una combinación particular de objetivo y ocular, y la longitud adecuada de tubo, la amplificación total es igual al producto de las amplificaciones de objetivo y del ocular.</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Es posible montar un fuelle de cámara sobre el ocular y usar el microscopio de mesa para microfotografías, sin embargo el metalógrafo tipo banco creado específicamente tanto para un examen visual como para registro permamente de estructuras metalográficas por métodos fotográficos, dará fotomicrografías de mayor calidad y presición.</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La mayor amplificación obtenida en el microscopio óptico es de unos 2000x. La limitación principal es la longitud de onda de la luz visible, la cual limita la resolución de los detalles finos de la muestra metalográfica. La amplificación puede ser aumentada en cierta medida con el uso de radiación de longitud de onda menor, tal como la radiación ultravioleta, pero la técnica para preparar la muetra es mas complicada.</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El mayor avance en el poder de resolución lo obtuvo el microscopio electrónico. En ciertas circunstancias, los electrones de alta velocidad se comportan como luz de longitud de onda muy corta. El haz de electrones tiene asociada una longitud de onda aproximadamente 100000 veces menor que la longitud de onda de la luz visible, incrementando considerablemente el poder de resolución.</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Aunque el principio de funcionamiento del microscopio electrónico es similar al óptico, su apariencia resulta muy diferente. Es mucho mas grande debido a los suministros de potencia altamente reguladas necesarios para producir y controlar el haz de electrones. El sistema completo sistema completo debe mantenerse en un alto vacío, ya que de otro modo el aire interferiría con el movimiento de los electrones.</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r>
    </w:p>
    <w:p>
      <w:pPr>
        <w:pStyle w:val="Normal"/>
        <w:rPr>
          <w:rFonts w:ascii="Times New Roman" w:hAnsi="Times New Roman" w:eastAsia="Times New Roman" w:cs="Times New Roman"/>
          <w:sz w:val="22"/>
          <w:szCs w:val="22"/>
          <w:lang w:val="es-AR"/>
        </w:rPr>
      </w:pPr>
      <w:r>
        <w:rPr>
          <w:rFonts w:eastAsia="Times New Roman" w:cs="Times New Roman"/>
          <w:b/>
          <w:bCs/>
          <w:sz w:val="22"/>
          <w:szCs w:val="22"/>
          <w:lang w:val="es-AR"/>
        </w:rPr>
        <w:t>Métodos de ataque</w:t>
      </w:r>
      <w:r>
        <w:rPr>
          <w:rFonts w:eastAsia="Times New Roman" w:cs="Times New Roman"/>
          <w:sz w:val="22"/>
          <w:szCs w:val="22"/>
          <w:lang w:val="es-AR"/>
        </w:rPr>
        <w:t>. Las opoeraciones mediante las que se efectúa el ataque son sencillas, pero es necesaria una cierta práctica para obtener un resultado satisfactorio. La consideración preliminar mas importante es la elección del reactivo adecuado. Hacer tal selección requiere juzgar y conocer el comportamiento de los distintos reactivos y las condiciones en que se emplean.</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Cada reactivo ha de emplearse para el uso específico a que está destinado y exactamente de acuerdo con las instrucciones adecuadas para su empleo. Estas instrucciones suelen referirse a la forma de aplicación del reactivo, temperatura a la que ha de realizarse y tiempo aproximadamente necesario como para obtener un ataque satisfactorio.</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Los reacticos de ataque se aplican, en general, por inmersión de la probeta en el reactivo o poniendo en contacto con la superficie de la misma un algodón impregnado. Sea cual fuera el método que se haya de emplear, es preciso que la superficie de la probeta esté limpia, para asegurarse que el reactivo la mojará regular y uniformemente. Para ello se lava primero a fondo con agua caliente, luego se frota con cuidado utilizando un algodón húmedo, se vuelve a lavar con alcohol y finalmente se seca con aire caliente.</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Cuando se realiza ataque por inmersión, se suspende la probeta, con la superficie pulida hacia abajo, dentro del reactivo, sujetándola con los dedos o con una pinza y agitándola levemente, con el fin de desalojar las burbujas de aire retenidas en la superficie. Inmediátamente despues de l;a inmersión, se puede observar que kla superficie pulida se pone mas o menos mate. Esto indica que el ataque progresa y con alguna práctica, la observación del aspecto que va tomando la superficie, nos indicará de algún modo cuando debe detenerse el ataque.</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 xml:space="preserve">Cuando el tiempo de ataque se considera suficiente, se retira la probeta y rapidamente se la lava con agua caliente para así detener la acción del reactivo. Luego se lava con alcohol y finalmente se seca con aire caliente. </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La probeta está lista para el examen microscópico. Si por alguna razón la estructura no aparece satisfactoriamente observable, necesitaremos atacar otra vez durante un tiempo mayor o quizas probar con otro tipo de ataque o de reactivo. Antes de realizar cualquiera de estas, en necesario volver a pulir la muestra con el fin de borrar rastros del ataque anterior.</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Si el reactivo ha de aplicarse madiante in algodón impregnado, el método es similar al anterior.</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r>
    </w:p>
    <w:p>
      <w:pPr>
        <w:pStyle w:val="Normal"/>
        <w:rPr>
          <w:rFonts w:ascii="Times New Roman" w:hAnsi="Times New Roman" w:eastAsia="Times New Roman" w:cs="Times New Roman"/>
          <w:sz w:val="22"/>
          <w:szCs w:val="22"/>
          <w:lang w:val="es-AR"/>
        </w:rPr>
      </w:pPr>
      <w:r>
        <w:rPr>
          <w:rFonts w:eastAsia="Times New Roman" w:cs="Times New Roman"/>
          <w:b/>
          <w:bCs/>
          <w:sz w:val="22"/>
          <w:szCs w:val="22"/>
          <w:lang w:val="es-AR"/>
        </w:rPr>
        <w:t>Ataque electrolítico</w:t>
      </w:r>
      <w:r>
        <w:rPr>
          <w:rFonts w:eastAsia="Times New Roman" w:cs="Times New Roman"/>
          <w:sz w:val="22"/>
          <w:szCs w:val="22"/>
          <w:lang w:val="es-AR"/>
        </w:rPr>
        <w:t xml:space="preserve">. El ataque por métodos electrolíticos es de particular utilidad para poner en manifiesto la estructura en materiales tales como las aleaciones para termopares, metales fuertemente deformados en frio, aleaciones resistentes a la corrosión y aleaciones que presentan pasividad superficial ante los ataques convencionales. Este tipo de ataque consiste en hacer pasar una corriente continua a través de una celda electrolítica, que contiene un electrolito adecuado y en que la probeta es el ánodo, siendo el cátodo algun material como puede ser el platino. </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p>
    <w:p>
      <w:pPr>
        <w:pStyle w:val="Normal"/>
        <w:rPr>
          <w:rFonts w:ascii="Times New Roman" w:hAnsi="Times New Roman" w:eastAsia="Times New Roman" w:cs="Times New Roman"/>
          <w:sz w:val="22"/>
          <w:szCs w:val="22"/>
          <w:lang w:val="es-AR"/>
        </w:rPr>
      </w:pPr>
      <w:r>
        <w:rPr>
          <w:rFonts w:eastAsia="Times New Roman" w:cs="Times New Roman"/>
          <w:b/>
          <w:bCs/>
          <w:sz w:val="24"/>
          <w:szCs w:val="24"/>
          <w:u w:val="single"/>
          <w:lang w:val="es-AR"/>
        </w:rPr>
        <w:t>Reactivos de ataque para examen microscópico</w:t>
      </w:r>
      <w:r>
        <w:rPr>
          <w:rFonts w:eastAsia="Times New Roman" w:cs="Times New Roman"/>
          <w:b/>
          <w:bCs/>
          <w:sz w:val="24"/>
          <w:szCs w:val="24"/>
          <w:lang w:val="es-AR"/>
        </w:rPr>
        <w:t>:</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b/>
          <w:bCs/>
          <w:sz w:val="22"/>
          <w:szCs w:val="22"/>
          <w:u w:val="single"/>
          <w:lang w:val="es-AR"/>
        </w:rPr>
        <w:t>Ácido nítrico (Nital)</w:t>
      </w:r>
      <w:r>
        <w:rPr>
          <w:rFonts w:eastAsia="Times New Roman" w:cs="Times New Roman"/>
          <w:b/>
          <w:bCs/>
          <w:sz w:val="22"/>
          <w:szCs w:val="22"/>
          <w:lang w:val="es-AR"/>
        </w:rPr>
        <w:t>:</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Ácido nítrico</w:t>
        <w:tab/>
        <w:tab/>
        <w:t>1 a 5 ml</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Alcohol etílico</w:t>
        <w:tab/>
        <w:tab/>
        <w:t xml:space="preserve">  100 ml</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Usos: En aceros al carbón: para oscurecer perlita y dar contraste entre colonias de perlita, para revelar fronteras de perlita y para diferenciar la ferrita de la martensita.</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Observaciones: La rapides de ataque aumenta; la selectividad disminuye y se incrementan los porcentajes de ácido nítrico. El tiempo de ataque es de unos cuantos segundos hasta un minuto.</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b/>
          <w:bCs/>
          <w:sz w:val="22"/>
          <w:szCs w:val="22"/>
          <w:u w:val="single"/>
          <w:lang w:val="es-AR"/>
        </w:rPr>
        <w:t>Ácido pícrico (Picral)</w:t>
      </w:r>
      <w:r>
        <w:rPr>
          <w:rFonts w:eastAsia="Times New Roman" w:cs="Times New Roman"/>
          <w:sz w:val="22"/>
          <w:szCs w:val="22"/>
          <w:lang w:val="es-AR"/>
        </w:rPr>
        <w:t>:</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Ácido pícrico</w:t>
        <w:tab/>
        <w:tab/>
        <w:tab/>
        <w:t xml:space="preserve">    4 g</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Etil o alcohol de metilo</w:t>
        <w:tab/>
        <w:t>100 ml</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Usos: Para todos los grados de aceros al carbón recocidos, normalizados, templados y revenidos, esferoizados y austenizados. Para todos los aceros de baja aleación.</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Observaciones: Ocasionalmente útiles para soluciones mas diludas. No revela fronteras de grano de ferrita tan fácilmnete  como el nital. Tiempo de ataque, unos cuantos segundos a un minuto o mas.</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b/>
          <w:bCs/>
          <w:sz w:val="22"/>
          <w:szCs w:val="22"/>
          <w:u w:val="single"/>
          <w:lang w:val="es-AR"/>
        </w:rPr>
        <w:t>Cloruro férrico y ácido clorhídrico</w:t>
      </w:r>
      <w:r>
        <w:rPr>
          <w:rFonts w:eastAsia="Times New Roman" w:cs="Times New Roman"/>
          <w:sz w:val="22"/>
          <w:szCs w:val="22"/>
          <w:lang w:val="es-AR"/>
        </w:rPr>
        <w:t>:</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Cloruro férrico</w:t>
        <w:tab/>
        <w:tab/>
        <w:t xml:space="preserve">  5 g</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Ácido clorhídrico</w:t>
        <w:tab/>
        <w:tab/>
        <w:t>50 ml</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Agua</w:t>
        <w:tab/>
        <w:tab/>
        <w:tab/>
        <w:t xml:space="preserve">          100 ml</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Usos: Aceros austeníticos y aceros inoxidables.</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w:t>
      </w:r>
      <w:r>
        <w:rPr>
          <w:rFonts w:eastAsia="Times New Roman" w:cs="Times New Roman"/>
          <w:b/>
          <w:bCs/>
          <w:sz w:val="22"/>
          <w:szCs w:val="22"/>
          <w:u w:val="single"/>
          <w:lang w:val="es-AR"/>
        </w:rPr>
        <w:t>Hidróxido de amonio y peróxido de hidrógeno</w:t>
      </w:r>
      <w:r>
        <w:rPr>
          <w:rFonts w:eastAsia="Times New Roman" w:cs="Times New Roman"/>
          <w:sz w:val="22"/>
          <w:szCs w:val="22"/>
          <w:lang w:val="es-AR"/>
        </w:rPr>
        <w:t>:</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 xml:space="preserve">Hidróxido de amonio </w:t>
        <w:tab/>
        <w:tab/>
        <w:t>5 partes</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Agua</w:t>
        <w:tab/>
        <w:tab/>
        <w:tab/>
        <w:tab/>
        <w:t>5 partes</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Peróxido de hidrógeno</w:t>
        <w:tab/>
        <w:t xml:space="preserve">      2 a 5 partes</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Usos: cobre y sus aleaciones</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Observaciones: El contenido de perióxido varia de acuerdo al contenido de cobre que contiene la aleación que será atacada. Inmersión o frotamiento por casi un minuto Usar perióxido fresco para buenos resultados.</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b/>
          <w:bCs/>
          <w:sz w:val="22"/>
          <w:szCs w:val="22"/>
          <w:u w:val="single"/>
          <w:lang w:val="es-AR"/>
        </w:rPr>
        <w:t>Persulfato de amonio</w:t>
      </w:r>
      <w:r>
        <w:rPr>
          <w:rFonts w:eastAsia="Times New Roman" w:cs="Times New Roman"/>
          <w:sz w:val="22"/>
          <w:szCs w:val="22"/>
          <w:lang w:val="es-AR"/>
        </w:rPr>
        <w:t>:</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Persulfato de amonio</w:t>
        <w:tab/>
        <w:tab/>
        <w:t>10 g</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Agua</w:t>
        <w:tab/>
        <w:tab/>
        <w:tab/>
        <w:tab/>
        <w:t>90 g</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Usos: Cobre, latón, bronce, plata, níquel y bronce alumínico.</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Observaciones: Utilizarlo frio o hirviéndolo; por inmersión.</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w:t>
      </w:r>
      <w:r>
        <w:rPr>
          <w:rFonts w:eastAsia="Times New Roman" w:cs="Times New Roman"/>
          <w:b/>
          <w:bCs/>
          <w:sz w:val="22"/>
          <w:szCs w:val="22"/>
          <w:u w:val="single"/>
          <w:lang w:val="es-AR"/>
        </w:rPr>
        <w:t>Reactivo de Palmerton</w:t>
      </w:r>
      <w:r>
        <w:rPr>
          <w:rFonts w:eastAsia="Times New Roman" w:cs="Times New Roman"/>
          <w:sz w:val="22"/>
          <w:szCs w:val="22"/>
          <w:lang w:val="es-AR"/>
        </w:rPr>
        <w:t>:</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Óxido crómico</w:t>
        <w:tab/>
        <w:t xml:space="preserve">  200 g</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Sulfato de sodio</w:t>
        <w:tab/>
        <w:t xml:space="preserve">   15 g</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Agua</w:t>
        <w:tab/>
        <w:tab/>
        <w:tab/>
        <w:t>1000 ml</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Usos: Reactivo general para zinc y sus aleaciones.</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Observaciones: Inmersión con agitación moderada.</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w:t>
      </w:r>
      <w:r>
        <w:rPr>
          <w:rFonts w:eastAsia="Times New Roman" w:cs="Times New Roman"/>
          <w:b/>
          <w:bCs/>
          <w:sz w:val="22"/>
          <w:szCs w:val="22"/>
          <w:u w:val="single"/>
          <w:lang w:val="es-AR"/>
        </w:rPr>
        <w:t>Molibdato de amonio</w:t>
      </w:r>
      <w:r>
        <w:rPr>
          <w:rFonts w:eastAsia="Times New Roman" w:cs="Times New Roman"/>
          <w:sz w:val="22"/>
          <w:szCs w:val="22"/>
          <w:lang w:val="es-AR"/>
        </w:rPr>
        <w:t>:</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Ácido molíbdico (85%)</w:t>
        <w:tab/>
        <w:t>100 g</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Hidróxido de amonio</w:t>
        <w:tab/>
        <w:tab/>
        <w:t>140 ml</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Agua</w:t>
        <w:tab/>
        <w:tab/>
        <w:tab/>
        <w:tab/>
        <w:t>240 ml</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Ácido nítrico</w:t>
        <w:tab/>
        <w:tab/>
        <w:tab/>
        <w:t xml:space="preserve"> 60 ml</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Usos: Ataque rápido para plomo y sus aleaciones. Muy apropiado para remover la capa gruesa de metal trabajado.</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Observaciones: Frotar la muestra y lavar bajo chorro de agua de manera alternada.</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w:t>
      </w:r>
      <w:r>
        <w:rPr>
          <w:rFonts w:eastAsia="Times New Roman" w:cs="Times New Roman"/>
          <w:b/>
          <w:bCs/>
          <w:sz w:val="22"/>
          <w:szCs w:val="22"/>
          <w:u w:val="single"/>
          <w:lang w:val="es-AR"/>
        </w:rPr>
        <w:t>Ácido hidrofluórico</w:t>
      </w:r>
      <w:r>
        <w:rPr>
          <w:rFonts w:eastAsia="Times New Roman" w:cs="Times New Roman"/>
          <w:sz w:val="22"/>
          <w:szCs w:val="22"/>
          <w:lang w:val="es-AR"/>
        </w:rPr>
        <w:t>:</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Ácido hidrofluórico (concentrado)</w:t>
        <w:tab/>
        <w:t xml:space="preserve">  0.5 ml</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xml:space="preserve">   </w:t>
      </w:r>
      <w:r>
        <w:rPr>
          <w:rFonts w:eastAsia="Times New Roman" w:cs="Times New Roman"/>
          <w:sz w:val="22"/>
          <w:szCs w:val="22"/>
          <w:lang w:val="es-AR"/>
        </w:rPr>
        <w:t>Agua</w:t>
        <w:tab/>
        <w:tab/>
        <w:tab/>
        <w:tab/>
        <w:tab/>
        <w:t>99.5 ml</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Usos: aluminio y sus aleaciones.</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Observaciones: Frotar con algodón suave durante 15 segundo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oki</dc:creator>
  <dc:description/>
  <dc:language>en-US</dc:language>
  <cp:lastModifiedBy/>
  <cp:revision>0</cp:revision>
  <dc:subject/>
  <dc:title>Materiales</dc:title>
</cp:coreProperties>
</file>